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 xml:space="preserve">EVIS EUS 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超音波気管支ファイバービデオスコープその他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 xml:space="preserve">EVIS EUS 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超音波気管支ファイバービデオスコープその他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5-12-22T05:03:00Z</dcterms:modified>
  <cp:revision>22</cp:revision>
  <dc:subject/>
  <dc:title>入　　札　　書</dc:title>
</cp:coreProperties>
</file>